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04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97468 от 31.03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устройств УПМК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.1 к Извещению о проведении запроса предложений в столбец №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 внесены данные о предельной цене за единицу товар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.1 к Извещению о проведении запроса предложений в столбец №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сумма без НДС, включая стоимость тары и доставку, рубли РФ» внесены данные о предельной сумме без НДС, включая стоимость тары и доставку, рубли РФ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.1 к Извещению о проведении запроса предложений в столбец №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сумма, в том числе НДС, включая стоимость тары и доставку, рубли РФ» внесены данные о предельной сумме, в том числе НДС, включая стоимость тары и доставку, рубли РФ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Фаррахова Эльвера Римовна</cp:lastModifiedBy>
  <cp:lastPrinted>2015-03-26T08:56:00Z</cp:lastPrinted>
  <dcterms:modified xsi:type="dcterms:W3CDTF">2015-04-07T11:54:00Z</dcterms:modified>
  <cp:revision>8</cp:revision>
  <dc:subject/>
  <dc:title/>
</cp:coreProperties>
</file>